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О ИЗМЈЕНАМА И ДОПУНАМА ЗАКОНА О СУДСКИМ ТАКСА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Закону о судским таксама („Службени гласник Републике Српске“, бр. 73/08, 49/09, 67/13 и 63/14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. мијења се 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У случају да странка суду достави поднесак без доказа о плаћеној такси, суд ће позвати странку, да уплати дужну таксу у року од осам дана и упозориће је на посљедице неплаћања, што ће се назначити на судском спис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Изузетно од става 1. овог члана, суд ће позвати странку и писменим путем, да уплати дужну таксу, ако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странка преда поднесак путем поште без доказа о плаћеној такси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странка не присуствује судској радњи за коју настаје обавеза плаћања так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Ако странка не уплати таксу у року из става 1. овог члана, суд ће наставити поступак инициран поднеском и приступити принудној наплати таксе у складу са одредбама овог закона.“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9. мијења се и глас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Право на утврђивање таксе застарјева у року од т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BA" w:eastAsia="en-GB"/>
        </w:rPr>
        <w:t>од дана настанка таксене обавез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BA" w:eastAsia="en-GB"/>
        </w:rPr>
        <w:t>(2) Право на принудну наплату утврђене таксе застарјева у року прописаном одредбама закона којима се уређује порески поступа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BA" w:eastAsia="en-GB"/>
        </w:rPr>
        <w:t>(3) Рок из става 2. овог члана тече од наступања извршности рјешења којим је утврђена такса.“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3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>У члану 10. у ставу 1. у тачки а) ријечи: „и нису уписани у судски регистар“ бришу с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ставу 2. у тачки б) послије ријечи: „заштите“ ријеч: „и“ брише се и додаје зап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тачки в) послије ријечи: „односа“ додаје се запета и нове т. г) и д) које глас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г) на поднеске и одлуке суда у свим поступцима покренутим ради остваривања статуса и права утврђених прописом којим се уређује заштита жртава ратне тортуре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д) на поднеске и одлуке суда у свим поступцима које воде лица која пријављују и лица која трпе штетне посљедице због пријављивања корупције и због корупције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4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члану 12. послије става 4. додаје се нови став 5. кој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(5) Суд ће одлуку о ослобађању од обавезе плаћања таксе донијети у року од 30 дана од дана подношења захтјева таксеног обвезника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осадашњи ст. 5. и 6. постају ст. 6. и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члану 19. став 2. мијења се и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(2) Попис таксе се закључује по завршетку поступка, a aко се поступак заврши на начин предвиђен чланом 18. овог закона, суд ће поступити у складу са чланом 32. овог закона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2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Таксеном обвезнику који не уплати таксу у року од осам дана од дана пријема обавјештења о обавези уплате таксе, рјешењем суда одређује се врста и висина таксене обавезе, казнена такса у износу од 50% висине те таксе, а таксени обвезник се обавезује да у року од осам дана од дана пријема рјешења плати дуговану и казнену таксу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Образложење рјешења из става 1. овог члана садржи сљедеће податк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а) када је настала таксена обавез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б) да ли је странка обавијештена о обавези уплате таксе и на који начин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в) да ли је то обавјештење примил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г) да ли је таксени обвезник упозорен на посљедице неплаћања таксе у року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) као и друге битне чињенице о обавези уплате такс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Против рјешења суда из става 1. овог члана дозвољена је жалба у року од осам дана од дана пријема рјешења, која не одгађа извршење рјешењ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У случају да таксени обвезник у прописаном року не уплати таксу из става 1. овог члана, суд доставља рјешење надлежном пореском органу, са клаузулом извршности, према сједишту, односно пребивалишту таксеног обвезника ради принудне наплате дуговане таксе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5) Ако је таксени обвезник физичко лице које има пребивалиште или боравиште у иностранству или ако је таксени обвезник правно лице које имa сједиште у иностранству, рјешење се доставља надлежном пореском органу, на чијем подручју се налази имовина таксеног обвезника, а ако нема имовине онда надлежном пореском органу на подручју сједишта суд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По пријему рјешења суда из става 1. овог члана, Пореска управа Републике Српске ће спровести поступак принудне наплате дуговане таксе по одредбама Закона о пореском поступку Републике Српс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Надлежни порески орган ће обавијестити суд о резултатима наплате таксе извршене принудним путем доставом доказа о наплати таксе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7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члану 33. послије става 1. додаје се нови став 2. који гласи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(2) У случајевима из става 1. овог члана, уколико је наплата таксе извршена принудним путем, таксени обвезник има право на поврат таксе, казнене таксе и трошкова принудне наплате.“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осадашњи ст. 2. и 3. постају ст. 3. и 4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Послије члана 38. додаје се нови члан 38а. који гласи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38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Поступци наплате таксе принудним путем започети по ранијe важећој одредби овог закона, наставиће се и окончати према тој одредби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Члан 9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У Прилогу Закона у Таксеној тарифи I - Парнични и извршни поступак у Тарифном броју 1. послије тачке 7. додаје се нова тачка 8. која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8. Изузетно од тачке 1. подт. 1) и 2) и тачке 7. овог тарифног броја, за приједлог да се дозволи извршење по основу вјеродостојне исправе у предметима у којима је вриједност спора до 3.000 КМ плаћа се такса од 75 КМ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Досадашње т. 8, 9, 10, 11, 12, 13, 14. и 15. постају т. 9, 10, 11, 12, 13, 14, 15. и 1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743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јул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   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tabs>
          <w:tab w:val="clear" w:pos="720"/>
          <w:tab w:val="center" w:pos="7560" w:leader="none"/>
        </w:tabs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pand">
    <w:name w:val="expand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s-BA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56:00Z</dcterms:created>
  <dc:creator>Jelica Grbic</dc:creator>
  <dc:description/>
  <cp:keywords/>
  <dc:language>en-US</dc:language>
  <cp:lastModifiedBy>DraganR</cp:lastModifiedBy>
  <cp:lastPrinted>2018-07-05T11:25:00Z</cp:lastPrinted>
  <dcterms:modified xsi:type="dcterms:W3CDTF">2018-07-24T11:56:00Z</dcterms:modified>
  <cp:revision>2</cp:revision>
  <dc:subject/>
  <dc:title/>
</cp:coreProperties>
</file>